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5.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刘晓位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廖尹多娜、蒋席宇、王梓睿、吴锦桦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冯子蓝、薛羽辰、吴芷曦、王溪傲、李依宸、王宇辰、杨承熹</w:t>
            </w:r>
          </w:p>
        </w:tc>
      </w:tr>
      <w:tr>
        <w:trPr>
          <w:trHeight w:val="148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该部分学生学习成绩优异，学习习惯好，主动学习，按时完成老师布置的学科任务，同时还能超前完成，学习能力和主动性好。</w:t>
            </w:r>
          </w:p>
        </w:tc>
      </w:tr>
      <w:tr>
        <w:trPr>
          <w:trHeight w:val="679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一步加强学习目的、动机教育，培养并曾强学生学习主动性、自觉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一步改革学习方法，提高学习效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时安排一些难度较大的练习任务交给他们，全面提高学习能力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强对优生的个别辅导，提升他们的兴趣爱好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C3C3C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  <w:tab/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刘晓位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万舟洋、符艺维、汪辉哲、罗一帆、代雯菲、刘思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高张敬晗、仁真旺姆、许淑涵、鈡允灏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C3C3C"/>
              </w:rPr>
              <w:t xml:space="preserve"> </w:t>
            </w:r>
            <w:r>
              <w:rPr>
                <w:rFonts w:ascii="宋体;SimSun" w:hAnsi="宋体;SimSun" w:cs="宋体;SimSun"/>
                <w:color w:val="3C3C3C"/>
              </w:rPr>
              <w:t>该部分学生学习数学的兴趣不够，缺乏钻研精神，而且学习上不是很努力，个别学生学习态度不好，基础知识不太熟练，基本作业不能够独立完成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对于该部分学生主要以表扬为主，提高他们的学习积极性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经常和他们谈心，多帮助他们找到自己的优点，树立学习的信心，充分了解他们的学习方法并给予指导，朝正确方向发展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适量地布置作业，定时进行检查，以使他们养成良好的学习习惯，安排比较基础的知识让他们掌握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平时多与家长联系，共同解决他们各方面存在的问题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43:00Z</dcterms:created>
  <dc:creator>黎而</dc:creator>
  <dc:description/>
  <cp:keywords/>
  <dc:language>en-US</dc:language>
  <cp:lastModifiedBy>lenovo</cp:lastModifiedBy>
  <dcterms:modified xsi:type="dcterms:W3CDTF">2024-09-06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